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 Exercise Science</w:t>
        <w:tab/>
        <w:tab/>
        <w:tab/>
        <w:tab/>
        <w:tab/>
        <w:tab/>
        <w:tab/>
        <w:tab/>
        <w:t>Page 1</w:t>
      </w:r>
    </w:p>
    <w:p>
      <w:pPr>
        <w:pStyle w:val="Normal"/>
        <w:ind w:left="-720" w:hanging="0"/>
        <w:rPr/>
      </w:pPr>
      <w:r>
        <w:rPr/>
        <w:t>TOPIC: Training Principles</w:t>
        <w:tab/>
        <w:tab/>
        <w:tab/>
        <w:tab/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pplication of training principles to increase performance and heal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4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pplication of training principles to increase performance and heal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are training principles applied to a personal training program to increase performance and health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are training principles applied to a personal training program to increase performance and healt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800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F.I.T.T. Training Princi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3.55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F.I.T.T. Training Princi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00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Sport Specific Training Princip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3.5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Sport Specific Training Princip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the F.I.T.T. Training principle and its guidelines for both cardio and strength train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ss the use of heart rate when determining intens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aerobic and anaerobic systems within the body along with exercises that use each syst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the F.I.T.T. Training principle and its guidelines for both cardio and strength train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sess the use of heart rate when determining intens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aerobic and anaerobic systems within the body along with exercises that use each syst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ine the 6 sport specific training princip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lude how each sport specific training principle is supported by an area of the F.I.T.T. Training Princip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ine the 6 sport specific training princip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clude how each sport specific training principle is supported by an area of the F.I.T.T. Training Princip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33350</wp:posOffset>
                </wp:positionV>
                <wp:extent cx="2637790" cy="11747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 Exercise, fitness, training, frequency, intensity, resting heart rate, maximum heart rate, target heart rate, aerobic, anaerobic, resistance trai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2.5pt;mso-wrap-distance-left:9.05pt;mso-wrap-distance-right:9.05pt;mso-wrap-distance-top:0pt;mso-wrap-distance-bottom:0pt;margin-top:1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 Exercise, fitness, training, frequency, intensity, resting heart rate, maximum heart rate, target heart rate, aerobic, anaerobic, resistance tra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00965</wp:posOffset>
                </wp:positionV>
                <wp:extent cx="2637790" cy="120713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 Reversibility, Overload, Progression, Specificity, Adaption, Vari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5.05pt;mso-wrap-distance-left:9.05pt;mso-wrap-distance-right:9.05pt;mso-wrap-distance-top:0pt;mso-wrap-distance-bottom:0pt;margin-top:7.9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 Reversibility, Overload, Progression, Specificity, Adaption, Var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423C1C3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05:00Z</dcterms:created>
  <dc:creator>rydbomel</dc:creator>
  <dc:description/>
  <cp:keywords/>
  <dc:language>en-US</dc:language>
  <cp:lastModifiedBy>Joy Kuntz</cp:lastModifiedBy>
  <dcterms:modified xsi:type="dcterms:W3CDTF">2013-01-22T14:23:00Z</dcterms:modified>
  <cp:revision>6</cp:revision>
  <dc:subject/>
  <dc:title>TOPIC:</dc:title>
</cp:coreProperties>
</file>